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WARTOŚĆ OPRACOWANIA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900" w:hanging="66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"/>
            </w:rPr>
            <w:fldChar w:fldCharType="separate"/>
          </w:r>
          <w:hyperlink w:anchor="__RefHeading___Toc533030555">
            <w:r>
              <w:rPr>
                <w:rStyle w:val="IndexLink"/>
                <w:rFonts w:cs="Calibri"/>
                <w:sz w:val="20"/>
                <w:szCs w:val="20"/>
              </w:rPr>
              <w:t>1.0    PODSTAWA OPRACOWANIA</w:t>
            </w:r>
            <w:r>
              <w:rPr>
                <w:rStyle w:val="IndexLink"/>
                <w:rFonts w:cs="Calibri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56">
            <w:r>
              <w:rPr>
                <w:rStyle w:val="IndexLink"/>
              </w:rPr>
              <w:t>2.0    TEREN I 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57">
            <w:r>
              <w:rPr>
                <w:rStyle w:val="IndexLink"/>
              </w:rPr>
              <w:t>3.0    STAN ISTNIEJĄCY OBI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58">
            <w:r>
              <w:rPr>
                <w:rStyle w:val="IndexLink"/>
              </w:rPr>
              <w:t>4.0    PRZECIWPOŻAROWE WYŁĄCZNIKI PRĄD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59">
            <w:r>
              <w:rPr>
                <w:rStyle w:val="IndexLink"/>
              </w:rPr>
              <w:t>5.0    INSTALACJA ZASILANIA URZĄDZEŃ WENTYLACYJNYCH - WENTYLATOROW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0">
            <w:r>
              <w:rPr>
                <w:rStyle w:val="IndexLink"/>
              </w:rPr>
              <w:t>6.0    INSTALACJE URZĄDZEŃ KOTŁOWNI GAZOWEJ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1">
            <w:r>
              <w:rPr>
                <w:rStyle w:val="IndexLink"/>
              </w:rPr>
              <w:t>7.0    INSTALACJA POŁĄCZEŃ WYRÓWNAWCZ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2">
            <w:r>
              <w:rPr>
                <w:rStyle w:val="IndexLink"/>
              </w:rPr>
              <w:t>8.0   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3">
            <w:r>
              <w:rPr>
                <w:rStyle w:val="IndexLink"/>
              </w:rPr>
              <w:t>9.0    DODATKOWA OCHRONA PRZED PORAŻENI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4">
            <w:r>
              <w:rPr>
                <w:rStyle w:val="IndexLink"/>
              </w:rPr>
              <w:t>10.0  UWAGI KOŃC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5">
            <w:r>
              <w:rPr>
                <w:rStyle w:val="IndexLink"/>
              </w:rPr>
              <w:t>11.0  WARUNKI DOPUSZCZENIA RÓWNOWAŻNYCH ZAMIENNIKÓW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6">
            <w:r>
              <w:rPr>
                <w:rStyle w:val="IndexLink"/>
              </w:rPr>
              <w:t>12.0  DOKUMENTACJA POWYKONAWCZ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7">
            <w:r>
              <w:rPr>
                <w:rStyle w:val="IndexLink"/>
              </w:rPr>
              <w:t>13.0. PRZEPISY ZWIĄZA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8">
            <w:r>
              <w:rPr>
                <w:rStyle w:val="IndexLink"/>
              </w:rPr>
              <w:t>14.0  OGÓLNE WYMAGANIA DOTYCZĄCE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3030569">
            <w:r>
              <w:rPr>
                <w:rStyle w:val="IndexLink"/>
              </w:rPr>
              <w:t>15.0. ZAŁĄCZNIKI FORMAL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1" w:type="dxa"/>
        <w:jc w:val="left"/>
        <w:tblInd w:w="-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938"/>
        <w:gridCol w:w="1843"/>
      </w:tblGrid>
      <w:tr>
        <w:trPr>
          <w:trHeight w:val="603" w:hRule="atLeast"/>
        </w:trPr>
        <w:tc>
          <w:tcPr>
            <w:tcW w:w="889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IS RYSUNKÓW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1757" w:hRule="atLeast"/>
        </w:trPr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1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2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3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4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5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6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7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E SIŁOWE. PLAN LOKALIZACJI GŁÓWNEGO PPOŻ WYŁĄCZNIKA PRĄD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E SIŁOWE. SCHEMAT IDEOWY UKŁĄDU NOWEGO P.POŻAROWEGO WYŁĄCZNIKA PRĄDU TEATR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STALACJE SIŁOWE. SCHEMAT IDEOWY ROZDZIELNICY WENTYLATOROWNI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E SIŁOWE. PLAN INSTALACJI KOTŁOWNI GAZOWEJ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E SIŁOWE. SCHEMAT IDEOWY ROZDZIELNICY KOTŁOWNI GAZOWEJ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EMAT IDEOWY UKŁADU DETEKCJI GAZU W KOTŁOWNI GAZOWEJ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E ELEKTRYCZNE POMIESZCZEŃ SANITARIATÓW PIWNIC+REWIZJA INSTALACJI OŚWIETLENIA AWARYJNEGO SANITARIATÓW PIWNI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kala 1:1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ala 1:1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ala 1:1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sz w:val="20"/>
        </w:rPr>
        <w:t xml:space="preserve">OPIS TECHNICZNY </w:t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0" w:name="__RefHeading___Toc533030555"/>
      <w:bookmarkEnd w:id="0"/>
      <w:r>
        <w:rPr>
          <w:rFonts w:cs="Verdana" w:ascii="Verdana" w:hAnsi="Verdana"/>
          <w:sz w:val="20"/>
          <w:szCs w:val="20"/>
        </w:rPr>
        <w:t>1.0     PODSTAWA OPRACOWANIA</w:t>
      </w:r>
    </w:p>
    <w:p>
      <w:pPr>
        <w:pStyle w:val="Normal"/>
        <w:numPr>
          <w:ilvl w:val="1"/>
          <w:numId w:val="1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zawarta z Inwestorem</w:t>
      </w:r>
    </w:p>
    <w:p>
      <w:pPr>
        <w:pStyle w:val="Normal"/>
        <w:numPr>
          <w:ilvl w:val="1"/>
          <w:numId w:val="11"/>
        </w:numPr>
        <w:ind w:left="1412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zje lokalne</w:t>
      </w:r>
    </w:p>
    <w:p>
      <w:pPr>
        <w:pStyle w:val="Normal"/>
        <w:numPr>
          <w:ilvl w:val="1"/>
          <w:numId w:val="11"/>
        </w:numPr>
        <w:ind w:left="1412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enia z przedstawicielami Inwestora</w:t>
      </w:r>
    </w:p>
    <w:p>
      <w:pPr>
        <w:pStyle w:val="Normal"/>
        <w:numPr>
          <w:ilvl w:val="1"/>
          <w:numId w:val="11"/>
        </w:numPr>
        <w:ind w:left="1412" w:hanging="705"/>
        <w:rPr/>
      </w:pPr>
      <w:r>
        <w:rPr>
          <w:rFonts w:cs="Calibri" w:ascii="Calibri" w:hAnsi="Calibri"/>
          <w:sz w:val="22"/>
          <w:szCs w:val="22"/>
        </w:rPr>
        <w:t>Przepisy norm PN-IEC 60364 „Instalacje elektryczne  w obiektach budowlanych”  i PN-HD 60364 „Instalacje elektryczne niskiego napięcia”,</w:t>
      </w:r>
    </w:p>
    <w:p>
      <w:pPr>
        <w:pStyle w:val="Normal"/>
        <w:numPr>
          <w:ilvl w:val="1"/>
          <w:numId w:val="11"/>
        </w:numPr>
        <w:ind w:left="1412" w:hanging="705"/>
        <w:rPr/>
      </w:pPr>
      <w:r>
        <w:rPr>
          <w:rFonts w:cs="Calibri" w:ascii="Calibri" w:hAnsi="Calibri"/>
          <w:sz w:val="22"/>
          <w:szCs w:val="22"/>
        </w:rPr>
        <w:t>Normy wydane przez Stowarzyszenie Elektryków Polskich, a w tym :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1 Sieci elektroenergetyczne niskiego napięcia. Ochrona przeciwporażeniow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2 Instalacje elektryczne w obiektach budowlanych. Podstawy planowani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5 Dobór przewodów elektrycznych do zasilania urządzeń</w:t>
        <w:br/>
        <w:t>przeciwpożarowych, których funkcjonowanie jest niezbędne w czasie pożaru.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1418"/>
        <w:jc w:val="left"/>
        <w:rPr>
          <w:rFonts w:ascii="Calibri" w:hAnsi="Calibri" w:cs="Calibri"/>
          <w:sz w:val="22"/>
          <w:szCs w:val="22"/>
          <w:lang w:eastAsia="de-DE"/>
        </w:rPr>
      </w:pPr>
      <w:r>
        <w:rPr>
          <w:rFonts w:eastAsia="Calibri" w:cs="Calibri" w:ascii="Calibri" w:hAnsi="Calibri"/>
          <w:sz w:val="22"/>
          <w:szCs w:val="22"/>
          <w:lang w:eastAsia="de-DE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eastAsia="de-DE"/>
        </w:rPr>
        <w:t>1.8</w:t>
      </w:r>
      <w:r>
        <w:rPr>
          <w:rFonts w:cs="Calibri" w:ascii="Calibri" w:hAnsi="Calibri"/>
          <w:sz w:val="22"/>
          <w:szCs w:val="22"/>
          <w:lang w:eastAsia="de-DE"/>
        </w:rPr>
        <w:t xml:space="preserve">        Warunki Techniczne Wykonania i Odbioru Robót Budowlanych wydane przez    Instytut  Techniki  Budowlanej, Warszawa ul. Filtrowa 1, a w tym Warunki Techniczne Wykonania i Odbioru Robót Budowlanych. Część D: Roboty Instalacyjne. 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1418"/>
        <w:jc w:val="left"/>
        <w:rPr/>
      </w:pPr>
      <w:r>
        <w:rPr>
          <w:rFonts w:eastAsia="Calibri" w:cs="Calibri" w:ascii="Calibri" w:hAnsi="Calibri"/>
          <w:sz w:val="22"/>
          <w:szCs w:val="22"/>
          <w:lang w:eastAsia="de-DE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eastAsia="de-DE"/>
        </w:rPr>
        <w:t>1.9</w:t>
      </w:r>
      <w:r>
        <w:rPr>
          <w:rFonts w:cs="Calibri" w:ascii="Calibri" w:hAnsi="Calibri"/>
          <w:sz w:val="22"/>
          <w:szCs w:val="22"/>
          <w:lang w:eastAsia="de-DE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>Rozporz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dzenie Ministra Infrastruktury z dnia 12 kwietnia 2002 roku w sprawie  warunków technicznych, jakim powinny odpowiada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 xml:space="preserve">budynki i ich usytuowanie </w:t>
        <w:br/>
      </w:r>
      <w:r>
        <w:rPr>
          <w:rFonts w:cs="Calibri" w:ascii="Calibri" w:hAnsi="Calibri"/>
          <w:i/>
          <w:iCs/>
          <w:color w:val="000000"/>
          <w:sz w:val="22"/>
          <w:szCs w:val="22"/>
        </w:rPr>
        <w:t>(Dz. U. 2002 Nr 75, z późn.zm.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851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de-DE"/>
        </w:rPr>
        <w:t>1.10</w:t>
      </w:r>
      <w:r>
        <w:rPr>
          <w:rFonts w:cs="Calibri" w:ascii="Calibri" w:hAnsi="Calibri"/>
          <w:color w:val="000000"/>
          <w:sz w:val="22"/>
          <w:szCs w:val="22"/>
        </w:rPr>
        <w:t xml:space="preserve">         Rozporz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dzenie </w:t>
      </w:r>
      <w:r>
        <w:rPr>
          <w:rFonts w:cs="Calibri" w:ascii="Calibri" w:hAnsi="Calibri"/>
          <w:sz w:val="22"/>
          <w:szCs w:val="22"/>
        </w:rPr>
        <w:t xml:space="preserve">Ministra Spraw Wewnętrznych i Administracji z dnia 7 czerwca 2010 r. w sprawie ochrony przeciwpożarowej budynków, innych obiektów budowlanych i terenów. </w:t>
      </w:r>
      <w:r>
        <w:rPr>
          <w:rFonts w:cs="Calibri" w:ascii="Calibri" w:hAnsi="Calibri"/>
          <w:i/>
          <w:sz w:val="22"/>
          <w:szCs w:val="22"/>
        </w:rPr>
        <w:t>(Dz. U. nr 109 poz. 719 z 22 czerwca 2010 r.)</w:t>
      </w:r>
    </w:p>
    <w:p>
      <w:pPr>
        <w:pStyle w:val="Normal"/>
        <w:autoSpaceDE w:val="false"/>
        <w:ind w:left="1620" w:hanging="1053"/>
        <w:rPr/>
      </w:pPr>
      <w:r>
        <w:rPr>
          <w:rFonts w:cs="Calibri" w:ascii="Calibri" w:hAnsi="Calibri"/>
          <w:b/>
          <w:sz w:val="22"/>
          <w:szCs w:val="22"/>
        </w:rPr>
        <w:t>1.11</w:t>
      </w:r>
      <w:r>
        <w:rPr>
          <w:rFonts w:cs="Calibri" w:ascii="Calibri" w:hAnsi="Calibri"/>
          <w:color w:val="000000"/>
          <w:sz w:val="22"/>
          <w:szCs w:val="22"/>
        </w:rPr>
        <w:t xml:space="preserve">         Rozporz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dzenie Ministra Spraw Wewn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trznych i Administracji z dnia 16 czerwca 2003 r. </w:t>
      </w:r>
    </w:p>
    <w:p>
      <w:pPr>
        <w:pStyle w:val="Normal"/>
        <w:autoSpaceDE w:val="false"/>
        <w:ind w:left="1620" w:hanging="1053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</w:rPr>
        <w:t>w sprawie uzgadniania projektu budowlanego pod wzgl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dem ochrony przeciwpo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 xml:space="preserve">arowej </w:t>
      </w:r>
    </w:p>
    <w:p>
      <w:pPr>
        <w:pStyle w:val="Normal"/>
        <w:autoSpaceDE w:val="false"/>
        <w:ind w:left="1620" w:hanging="1053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Dz. U. 2003r. Nr 121, poz. 1137);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1" w:name="__RefHeading___Toc533030556"/>
      <w:bookmarkEnd w:id="1"/>
      <w:r>
        <w:rPr>
          <w:rFonts w:cs="Verdana" w:ascii="Verdana" w:hAnsi="Verdana"/>
          <w:sz w:val="20"/>
          <w:szCs w:val="20"/>
        </w:rPr>
        <w:t>2.0      TEREN I ZAKRES OPRACOWANIA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Dokumentacja obejmuje swoim zakresem instalacje elektryczne siłowe w zakresie :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miany głównego wyłącznika w istniejącej rozdzielnicy RG,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owych instalacji w pomieszczeniu wentylatorowni,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owych instalacji w pomieszczeniu kotłowni gazowej,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budynku Teatru Letniego w Ciechocinku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Adres : 87-720 Ciechocinek, ul. Kopernika 3.</w:t>
      </w:r>
    </w:p>
    <w:p>
      <w:pPr>
        <w:pStyle w:val="Heading3"/>
        <w:rPr>
          <w:rFonts w:ascii="Calibri" w:hAnsi="Calibri" w:cs="Calibri"/>
          <w:color w:val="000000"/>
          <w:sz w:val="22"/>
          <w:szCs w:val="22"/>
        </w:rPr>
      </w:pPr>
      <w:bookmarkStart w:id="2" w:name="__RefHeading___Toc533030557"/>
      <w:bookmarkEnd w:id="2"/>
      <w:r>
        <w:rPr>
          <w:rFonts w:cs="Verdana" w:ascii="Verdana" w:hAnsi="Verdana"/>
          <w:sz w:val="20"/>
          <w:szCs w:val="20"/>
        </w:rPr>
        <w:t>3.0     STAN ISTNIEJĄCY OBIEKTU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Obecnie, w istniejącym budynku Teatru Letniego istnieją :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mieszczenia wentylatorowni z centralami nawiewną i centralą wywiewną,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otłowni gazowej z dwoma kotłami gazowymi,</w:t>
      </w:r>
    </w:p>
    <w:p>
      <w:pPr>
        <w:pStyle w:val="Normal"/>
        <w:ind w:left="567" w:hanging="14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ozdzielnica główna RG z mechanicznym, ulokowanym na zewnątrz obiektu, przeciwpożarowym wyłącznikiem prądu.</w:t>
      </w:r>
    </w:p>
    <w:p>
      <w:pPr>
        <w:pStyle w:val="Normal"/>
        <w:ind w:left="567" w:hanging="14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prac zaprojektowano :</w:t>
      </w:r>
    </w:p>
    <w:p>
      <w:pPr>
        <w:pStyle w:val="Normal"/>
        <w:ind w:left="567" w:hanging="14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ową centralę nawiewno-wywiewną z sekcją chłodu,</w:t>
      </w:r>
    </w:p>
    <w:p>
      <w:pPr>
        <w:pStyle w:val="Normal"/>
        <w:ind w:left="567" w:hanging="14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jednostkę VRF - chłód dla współpracy z centralą nawiewno-wywiewną,</w:t>
      </w:r>
    </w:p>
    <w:p>
      <w:pPr>
        <w:pStyle w:val="Normal"/>
        <w:ind w:left="567" w:hanging="14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owe wyposażenie kotłowni - dwa kotły kondensacyjne oraz układ detekcji gazu oraz przeciwpożarowy wyłącznik prądu kotłowni gazowej,</w:t>
      </w:r>
    </w:p>
    <w:p>
      <w:pPr>
        <w:pStyle w:val="Normal"/>
        <w:ind w:left="567" w:hanging="14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owy wyłącznik główny z wyzwalaczem wzrostowym  rozdzielnicy RG Teatru oraz nowy przeciwpożarowy wyłącznik prąd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omieszczeniach wentylatorowni i kotłowni gazowej, oprócz podstawowych instalacji oświetlenia ogólnego i siłowej, zaprojektowano nową instalację połączeń wyrównawczych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a oświetlenia awaryjnego - wg odrębnego opracowania.</w:t>
      </w:r>
    </w:p>
    <w:p>
      <w:pPr>
        <w:pStyle w:val="Heading3"/>
        <w:ind w:left="142" w:hanging="0"/>
        <w:rPr>
          <w:rFonts w:ascii="Verdana" w:hAnsi="Verdana" w:cs="Verdana"/>
          <w:color w:val="000000"/>
          <w:sz w:val="20"/>
          <w:szCs w:val="20"/>
        </w:rPr>
      </w:pPr>
      <w:bookmarkStart w:id="3" w:name="__RefHeading___Toc533030558"/>
      <w:r>
        <w:rPr>
          <w:rFonts w:cs="Verdana" w:ascii="Verdana" w:hAnsi="Verdana"/>
          <w:color w:val="000000"/>
          <w:sz w:val="20"/>
          <w:szCs w:val="20"/>
        </w:rPr>
        <w:t>4.0       PRZECIWPOŻAROWE WYŁĄCZNIKI PRĄDU</w:t>
      </w:r>
      <w:bookmarkEnd w:id="3"/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WyjustowanyPierwszywiersz125cmInterlinia15wier"/>
        <w:ind w:left="426" w:hanging="0"/>
        <w:jc w:val="left"/>
        <w:rPr/>
      </w:pPr>
      <w:r>
        <w:rPr>
          <w:rFonts w:cs="Arial" w:ascii="Calibri" w:hAnsi="Calibri"/>
          <w:color w:val="000000"/>
        </w:rPr>
        <w:t>W obiekcie zabudować dwa niezależne przeciwpożarowe wyłączniki prądu :</w:t>
        <w:br/>
        <w:t>-  przeciwpożarowy wyłącznik prądu rozdzielnicy RGObiektu - odłącza zasilanie podstawowe z sieci elektronegetycznej, z wyjątkiem linii zasilających odbiorniki, których działanie jest niezbędne na wypadek sytuacji specjalnej ,</w:t>
      </w:r>
    </w:p>
    <w:p>
      <w:pPr>
        <w:pStyle w:val="StylWyjustowanyPierwszywiersz125cmInterlinia15wier"/>
        <w:ind w:left="426" w:hanging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- przeciwpożarowy wyłącznik prądu kotłowni gazowej.</w:t>
      </w:r>
    </w:p>
    <w:p>
      <w:pPr>
        <w:pStyle w:val="StylWyjustowanyPierwszywiersz125cmInterlinia15wier"/>
        <w:ind w:left="426" w:hanging="0"/>
        <w:jc w:val="left"/>
        <w:rPr/>
      </w:pPr>
      <w:r>
        <w:rPr>
          <w:rFonts w:cs="Arial" w:ascii="Calibri" w:hAnsi="Calibri"/>
          <w:color w:val="000000"/>
        </w:rPr>
        <w:t>Wyłączniki p.pożarowe zaprojektować na wyzwalaczach wzrostowych wyłączników głównych właściwych rozdzielnic.</w:t>
      </w:r>
    </w:p>
    <w:p>
      <w:pPr>
        <w:pStyle w:val="StylWyjustowanyPierwszywiersz125cmInterlinia15wier"/>
        <w:ind w:left="426" w:hanging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UWAGA :</w:t>
      </w:r>
    </w:p>
    <w:p>
      <w:pPr>
        <w:pStyle w:val="StylWyjustowanyPierwszywiersz125cmInterlinia15wier"/>
        <w:ind w:left="426" w:hanging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łącznik główny rozdzielnicy głównej RG Teatru wymienić na nowy, zgodnie z załączonym schematem.</w:t>
      </w:r>
    </w:p>
    <w:p>
      <w:pPr>
        <w:pStyle w:val="StylWyjustowanyPierwszywiersz125cmInterlinia15wier"/>
        <w:ind w:left="426" w:hanging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ecyzję o użyciu przecipożarowych wyłączników prądu podejmuje kierujący akcją gaśniczą.</w:t>
      </w:r>
    </w:p>
    <w:p>
      <w:pPr>
        <w:pStyle w:val="StylWyjustowanyPierwszywiersz125cmInterlinia15wier"/>
        <w:ind w:left="426" w:hanging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rzyciski przeciwpożarowych wyłączników prądu zabudować w miejscu pokazanym na planie instalacji.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prawdzenie poprawności działania przeciwpożarowych wyłączników prądu powinno być dokonywane</w:t>
      </w:r>
    </w:p>
    <w:p>
      <w:pPr>
        <w:pStyle w:val="Normal"/>
        <w:ind w:left="426" w:hanging="0"/>
        <w:rPr>
          <w:rFonts w:ascii="Calibri" w:hAnsi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pl-PL"/>
        </w:rPr>
        <w:t>pod kątem poprawności zadziałania zgodnie z przyjętymi scenariuszami rozwoju pożaru dla danego</w:t>
      </w:r>
    </w:p>
    <w:p>
      <w:pPr>
        <w:pStyle w:val="Normal"/>
        <w:ind w:left="426" w:hanging="0"/>
        <w:rPr>
          <w:rFonts w:ascii="Calibri" w:hAnsi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pl-PL"/>
        </w:rPr>
        <w:t>budynku, zarówno w kontekście sprawności funkcjonalnej jak i technicznej i przeprowadzone przez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pl-PL"/>
        </w:rPr>
        <w:t>osobę, która posiada</w:t>
      </w:r>
      <w:r>
        <w:rPr>
          <w:rFonts w:cs="Calibri" w:ascii="Calibri" w:hAnsi="Calibri"/>
          <w:sz w:val="22"/>
          <w:szCs w:val="22"/>
          <w:lang w:eastAsia="pl-PL"/>
        </w:rPr>
        <w:t xml:space="preserve"> uprawnienia elektryczne E i D (eksploatacja i dozór) w zakresie urządzeń elektrycznych.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ramach sprawdzenia działanie i przeglądu pożarowego wyłącznika prądu należy wykonać następujące czynności sprawdzające :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okalizacja wyłącznika i prawidłowość oznaczenia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ktywacja wyłącznika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rawdzenie wizualne i ocena stanu technicznego wyłącznika prądu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rawdzenie zadziałania wyłącznika – kontrola w rozdzielni elektrycznej, czy zadziałanie wyłącznika przeciwpożarowego prądu spowodowało zadziałanie głównego wyłącznika. Sprawdzenie obwodów elektrycznych, które podlegają odłączeniu po uruchomieniu wyłącznika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rawdzenie podtrzymania zasilania urządzeń i systemów, których funkcjonowanie jest niezbędne w czasie pożaru (centrale systemów ppoż., hydrofornie ppoż. itd.)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rawdzenie obwodów elektrycznych, dla nieaktywnej części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rawdzenie obwodów elektrycznych, dla aktywnej części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ontrola oznakowania umiejscowienia przeciwpożarowego wyłącznika prądu,</w:t>
      </w:r>
    </w:p>
    <w:p>
      <w:pPr>
        <w:pStyle w:val="Normal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porządzenie protokołu pokontrolnego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4" w:name="__RefHeading___Toc533030559"/>
      <w:bookmarkEnd w:id="4"/>
      <w:r>
        <w:rPr>
          <w:rFonts w:cs="Verdana" w:ascii="Verdana" w:hAnsi="Verdana"/>
          <w:sz w:val="20"/>
          <w:szCs w:val="20"/>
        </w:rPr>
        <w:t>5.0   INSTALACJA ZASILANIA URZĄDZEŃ WENTYLACYJNYCH - WENTYLATOROWNIA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wymianą istniejących central nawiewnej i wywiewnej na nową jednostkę nawiewno-wywiewną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ntegrowaną z jednostką chłodu, projektem objęto wykonanie instalacji zasilającej projektowane urządzenia wentylacyjne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>Zasilanie urządzeń wentylacji  wykonać  z istniejącej, modernizowanej rozdzielnicy wentylatorowni - RW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lkości zabezpieczeń poszczególnych projektowanych urządzeń wentylacji oraz linie NN je zasilające, podano na schemacie rozdzielnicy RW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 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asilanie i sterowanie zrealizować zgodnie z zapisami podanymi na planach instalacji elektrycznych,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rzede wszystkim zgodnie z zaleceniami opracowanego projektu budowlanego instalacji wentylacji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lani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zczególnych elementów należy skoordynować i uzgodnić na budowie z wykonawcą  wentylacji.  Lokalizacja paneli sterującymi central nawiewnych - zgodnie z wytycznymi zawartymi w projekcie wentylacji. Kable na odcinku panel sterujący-centrala - zgodnie z DTR, wg listy kablowej producenta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5" w:name="__RefHeading___Toc533030560"/>
      <w:bookmarkEnd w:id="5"/>
      <w:r>
        <w:rPr>
          <w:rFonts w:cs="Verdana" w:ascii="Verdana" w:hAnsi="Verdana"/>
          <w:sz w:val="20"/>
          <w:szCs w:val="20"/>
        </w:rPr>
        <w:t>6.0   INSTALACJE URZĄDZEŃ KOTŁOWNI GAZOWEJ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onania zasilania projektowanej kotłowni należy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644" w:leader="none"/>
        </w:tabs>
        <w:spacing w:before="0" w:after="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ablicy RG Teatru wyprowadzić linię wlz układaną w rurce pcw  na ścianach budynku/w korytkach metalowych, w kierunku pnowej, projektowanej rozdzielnicy kotłowni - RKG,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644" w:leader="none"/>
        </w:tabs>
        <w:spacing w:before="0" w:after="0"/>
        <w:ind w:left="644" w:hanging="360"/>
        <w:rPr/>
      </w:pPr>
      <w:r>
        <w:rPr>
          <w:rFonts w:cs="Calibri" w:ascii="Calibri" w:hAnsi="Calibri"/>
          <w:sz w:val="22"/>
          <w:szCs w:val="22"/>
        </w:rPr>
        <w:t xml:space="preserve">w pomieszczeniu kotłowni, na ścianie w miejscu zgodnie z planem pomieszczenia zainstalować rozdzielnicę główną kotłowni – RGK, jako obudowę blaszana klasy IP66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644" w:leader="none"/>
        </w:tabs>
        <w:spacing w:before="0" w:after="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rozdzielnicy RGK wyprowadzić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53" w:leader="none"/>
        </w:tabs>
        <w:spacing w:before="0" w:after="0"/>
        <w:ind w:left="135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wód oświetlenia podstawowego i awaryjnego,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53" w:leader="none"/>
        </w:tabs>
        <w:spacing w:before="0" w:after="0"/>
        <w:ind w:left="135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wód zestawu gniazd remontowych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53" w:leader="none"/>
        </w:tabs>
        <w:spacing w:before="0" w:after="0"/>
        <w:ind w:left="1353" w:hanging="360"/>
        <w:rPr/>
      </w:pPr>
      <w:r>
        <w:rPr>
          <w:rFonts w:cs="Calibri" w:ascii="Calibri" w:hAnsi="Calibri"/>
          <w:sz w:val="22"/>
          <w:szCs w:val="22"/>
        </w:rPr>
        <w:t>obwód gniazda gospodarczego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53" w:leader="none"/>
        </w:tabs>
        <w:spacing w:before="0" w:after="0"/>
        <w:ind w:left="135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wody instalacji AKPiA - wg projektu wykonawczego.</w:t>
      </w:r>
    </w:p>
    <w:p>
      <w:pPr>
        <w:pStyle w:val="TextBodyIndent"/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W  rozdzielnicy RGK dokonać uziemienia zacisku PE linii zasilającej, poprzez podłączenie go do uziomu technologicznego (połączeń wyrównawczych kotłowni). Rezystancja uziomu max. 10 omów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>W RG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abudować wyłącznik główny z wyzwalaczem wzrostowym pełniącym funkcje wyłącznika ppoż.  Wyłącznik ppoż. instalować na ścianie zewnętrznej, w miejscu pokazanym na planie instalacji kotłowni gazowej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dowa wyłącznika ppoż. koloru czerwonego, w wykonaniu natynkowym, klasy IP55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ość wykonać zgodnie z załączonymi do opracowania rysunkami.  </w:t>
      </w:r>
    </w:p>
    <w:p>
      <w:pPr>
        <w:pStyle w:val="TextBodyIndent"/>
        <w:rPr/>
      </w:pPr>
      <w:r>
        <w:rPr>
          <w:rFonts w:cs="Arial Narrow" w:ascii="Arial Narrow" w:hAnsi="Arial Narrow"/>
          <w:szCs w:val="22"/>
        </w:rPr>
        <w:t>W kotłowni zabudować instalację detekcji gazu składającą się z instalacji alarmowej obecności gazu, detektorów gazu i zaworu odcinającego gaz MAG-3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ł alarmowy zasila i steruje praca detektora gazu oraz generuje i wysyła impulsy zamykające zawór gazowy oraz uruchamia sygnał alarmowy, świetlno-dźwiękowy. Sygnalizacja alarmowa jest sygnalizacja dwuprogową. Osiągnięcie przez stężenie gazu w kotłowni pierwszego progu zagrożenia  uruchamia alarmowy sygnał świetlny, a przekroczenie drugiego progu  uruchamia dodatkowo alarmowy sygnał dźwiękowy oraz odcina zawór gazu MAG-3.</w:t>
      </w:r>
    </w:p>
    <w:p>
      <w:pPr>
        <w:pStyle w:val="TextBodyIndent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możliwe jest też zdalne przekazywanie sygnałów alarmowych do siedziby użytkownika (konserwatora), dzięki złączom telemetrycznym, w które wyposażony jest moduł MD.2-Z.</w:t>
      </w:r>
    </w:p>
    <w:p>
      <w:pPr>
        <w:pStyle w:val="TextBodyIndent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uje on z 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detektorem gazu DEX/F, będącym urządzeniem o konstrukcji przeciwwybuchowej z cechą Exse II CT6, z cyfrową komunikacją danych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1418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em gazu MAG-3, będącym zaworem nie wymagającym zasilania sieciowego  w stanie pracy normalnej. Instalacja elektryczna zasilająca zawór jest wolna od napięcia. Zamykany jest impulsem elektrycznym (lub ręcznie), otwierany tylko ręcznie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1418" w:hanging="425"/>
        <w:rPr/>
      </w:pPr>
      <w:r>
        <w:rPr>
          <w:rFonts w:cs="Calibri" w:ascii="Calibri" w:hAnsi="Calibri"/>
          <w:sz w:val="22"/>
          <w:szCs w:val="22"/>
        </w:rPr>
        <w:t>zestawem sygnalizacji akustyczno-dźwiękowej SL.32, w postaci kolumienki, umieszczonej na ścianie zewnętrznej, klasy IP55.</w:t>
      </w:r>
    </w:p>
    <w:p>
      <w:pPr>
        <w:pStyle w:val="TextBodyIndent"/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nia pomiędzy urządzeniami wykonać przewodami miedzianymi, okrągłymi.</w:t>
      </w:r>
    </w:p>
    <w:p>
      <w:pPr>
        <w:pStyle w:val="TextBodyIndent"/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y przewodów podano na schemacie układu detekcji.</w:t>
      </w:r>
    </w:p>
    <w:p>
      <w:pPr>
        <w:pStyle w:val="TextBodyInden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a kotłownia gazowa jest wyposażona w kocioł BROETJE 2470.  Kotły te są wyposażone fabrycznie w sterownik z regulacją temperatury i zabezpieczający ogranicznik temperatury. Producent zapewnia, że w przypadku ewentualnego braku wody w instalacji grzewczej, spowodowanej nieszczelnością i jednoczesnej eksploatacji palnika, następuje wyłączenie palnika bez dodatkowych czynności, zanim nastąpi niedopuszczalnie wysokie nagrzania kotła grzewczego i instalacji spalinowej. Kocioł posiadać będzie ponadto dodatkowo wbudowane zabezpieczenie wewnętrzne wyłączające palnik przy przekroczeniu nastawionego, maksymalnego ciśnienia wody w kotle.</w:t>
      </w:r>
    </w:p>
    <w:p>
      <w:pPr>
        <w:pStyle w:val="TextBodyInden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siada ponadto funkcję sygnalizacji i odczytu usterek. Na życzenie Inwestora lub Użytkownika kotłowni może zostać dodatkowo wyposażony w moduł sterujący umożliwiający 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wnętrzne wyłączenie palnika,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wnętrzną blokadę palnika,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wnętrzne wyjście meldunku usterki.</w:t>
      </w:r>
    </w:p>
    <w:p>
      <w:pPr>
        <w:pStyle w:val="Heading3"/>
        <w:rPr>
          <w:rFonts w:ascii="Verdana" w:hAnsi="Verdana" w:cs="Verdana"/>
          <w:color w:val="000000"/>
          <w:sz w:val="20"/>
          <w:szCs w:val="20"/>
        </w:rPr>
      </w:pPr>
      <w:bookmarkStart w:id="6" w:name="__RefHeading___Toc533030561"/>
      <w:bookmarkEnd w:id="6"/>
      <w:r>
        <w:rPr>
          <w:rFonts w:cs="Verdana" w:ascii="Verdana" w:hAnsi="Verdana"/>
          <w:color w:val="000000"/>
          <w:sz w:val="20"/>
          <w:szCs w:val="20"/>
        </w:rPr>
        <w:t>7.0  INSTALACJA POŁĄCZEŃ WYRÓWNAWCZYCH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omieszczeniu wentylatorowni  i kotłowni gazowej wykonać instalację połączeń wyrównawczych [szyna wyrównawcza oraz bednarka uziemiająca]  z wykorzystaniem istniejącego  uziomu otokowego instalacji odgromowej budynku, stanowiącej uziom sztuczny instalacji ochrony odgromowej obiektu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systemu połączeń wyrównawczych należy przyłączyć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>sk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</w:rPr>
        <w:t>E rozdzielnicy RW wentylatorowni i RKG kotłowni gazowej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zworę uziemiającą ograniczników przepięć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ewentualne ko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z w:val="22"/>
          <w:szCs w:val="22"/>
        </w:rPr>
        <w:t>u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po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c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>b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p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wod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wod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ąc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z w:val="22"/>
          <w:szCs w:val="22"/>
        </w:rPr>
        <w:t>u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ne,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>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odn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>n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i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y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n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260" w:leader="none"/>
        </w:tabs>
        <w:autoSpaceDE w:val="false"/>
        <w:spacing w:lineRule="auto" w:line="256" w:before="1" w:after="0"/>
        <w:ind w:left="1260" w:right="5146" w:hanging="180"/>
        <w:rPr/>
      </w:pPr>
      <w:r>
        <w:rPr>
          <w:rFonts w:cs="Calibri" w:ascii="Calibri" w:hAnsi="Calibri"/>
          <w:color w:val="000000"/>
          <w:spacing w:val="1"/>
          <w:sz w:val="22"/>
          <w:szCs w:val="22"/>
        </w:rPr>
        <w:t>urządzenia i i</w:t>
      </w:r>
      <w:r>
        <w:rPr>
          <w:rFonts w:cs="Calibri" w:ascii="Calibri" w:hAnsi="Calibri"/>
          <w:color w:val="000000"/>
          <w:sz w:val="22"/>
          <w:szCs w:val="22"/>
        </w:rPr>
        <w:t>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n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y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y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 xml:space="preserve">ne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stalacje połączeń wyrównawczych wykonać należy stosując przewody miedziane o przekroju stanowiącym min. 50% największego przewodu zasilającego wewnętrznej linii zasilającej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łączenia wyrównawcze z częściami przewodzącymi obcymi należy wykonać przewodami miedzianymi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gY 16mm2 w izolacji żółtozielonej.</w:t>
      </w:r>
    </w:p>
    <w:p>
      <w:pPr>
        <w:pStyle w:val="Heading3"/>
        <w:rPr/>
      </w:pPr>
      <w:bookmarkStart w:id="7" w:name="__RefHeading___Toc533030562"/>
      <w:bookmarkEnd w:id="7"/>
      <w:r>
        <w:rPr>
          <w:rFonts w:cs="Verdana" w:ascii="Verdana" w:hAnsi="Verdana"/>
          <w:color w:val="000000"/>
          <w:sz w:val="20"/>
          <w:szCs w:val="20"/>
        </w:rPr>
        <w:t>8.0   NORMY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Prace elektroinstalacyjne i urządzenia winny być wykonane zgodnie z wymaganiami norm i przepisów oraz wytycznych wykonania robót, aktualnych w dniu opracowania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ą to podstawowe wymagania odnośnie instalacji elektrycznych i urządzeń oraz standardy dla materiałów instalacyjnych i wyposażenia. Tylko właściwie wykwalifikowane osoby mogą wykonywać prace instalacyjne. Przed przekazaniem urządzeń wykonawca winien przeprowadzić pomiary skuteczności szybkiego wyłączenia, pomiary oporności izolacji, pomiary oporności instalacji odgromowej i standardowe przeglądy. Ponadto obsługa winna przeprowadzać powyższe pomiary w określonych przepisami przedziałach czasowych. Pomiary winny być potwierdzone pisemnymi protokółami z pomiarów. Przeglądy i pomiary mogą być wykonywane tylko przez uprawnione osoby. Podczas montażu instalacji i urządzeń, odpowiednie przepisy bezpieczeństwa muszą być przestrzegane. Przed rozpoczęciem prac Kontraktor winien uzyskać pełną informację o ryzyku związanym z budową i winien prowadzić prace w odpowiednio bezpieczny sposób i winien wykonywać ją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w sposób nie zagrażający życiu stosując podczas pracy środki zapobiegania wypadkom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arakterystycznymi źródłami zagrożeń w trakcie wykonywania instalacji s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ansport, przyjmowanie materiałów i warunki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e przeprowadzane w pobliżu napięcia elektrycz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e związane z urządzeniami elektrycznymi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miary elektrycz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łączenia do istniejących urządzeń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życie maszyn i urządzeń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Maszyny winny spełniać wymagania odnośnie limitów wartości emisji hałasu i wibracji stosownie do funkcji ich zastosowania oraz ich lokalizacji. Dodatkowe zabezpieczenia akustyczne mogą być zastosowane lecz tylko w szczególnie wyraźnych przypadkach.</w:t>
      </w:r>
    </w:p>
    <w:p>
      <w:pPr>
        <w:pStyle w:val="Heading3"/>
        <w:ind w:left="142" w:hanging="0"/>
        <w:rPr>
          <w:rFonts w:ascii="Verdana" w:hAnsi="Verdana" w:cs="Verdana"/>
          <w:color w:val="000000"/>
          <w:sz w:val="20"/>
          <w:szCs w:val="20"/>
        </w:rPr>
      </w:pPr>
      <w:bookmarkStart w:id="8" w:name="__RefHeading___Toc533030563"/>
      <w:bookmarkEnd w:id="8"/>
      <w:r>
        <w:rPr>
          <w:rFonts w:cs="Verdana" w:ascii="Verdana" w:hAnsi="Verdana"/>
          <w:color w:val="000000"/>
          <w:sz w:val="20"/>
          <w:szCs w:val="20"/>
        </w:rPr>
        <w:t>9.0       DODATKOWA OCHRONA PRZED PORAŻENIEM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Jako dodatkową ochronę przed porażeniem, zastosowano natychmiastowe, odłączenie zasilania. 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Układ zasilania  – TNS dla pozostałej instalacji 230/400V.</w:t>
      </w:r>
    </w:p>
    <w:p>
      <w:pPr>
        <w:pStyle w:val="Normal"/>
        <w:ind w:left="426" w:hanging="0"/>
        <w:rPr/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Linie zasilające wszystkie końcowe aparaty elektryczne 3-przewodowe, z przewodami PE w izolacji koloru żółtozielonego, a przewodu N w izolacji koloru niebieskiego. 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Po podłączeniu należy sprawdzić oporność izolacji obwodów oraz skuteczność ochrony przeciwporażeniowej dla linii zasilających tablice rozdzielcze, pompy, gniazd oraz inne elementy automatyki, do których załączone są obwody o napięciu wyższym niż bezpieczne. Wynik pomiarów, wykonanych przez osoby uprawnione do wykonywania pomiarów ochronnych, odnotować w protokole. 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Instalacje ochronne należy wykonywać z uwzględnieniem zapisów wydanych w PN-IEC 60364-4.41 - ochrona przeciwporażeniowa - uziemienia i przewody ochronne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9" w:name="__RefHeading___Toc533030564"/>
      <w:bookmarkEnd w:id="9"/>
      <w:r>
        <w:rPr>
          <w:rFonts w:cs="Verdana" w:ascii="Verdana" w:hAnsi="Verdana"/>
          <w:color w:val="000000"/>
          <w:sz w:val="20"/>
          <w:szCs w:val="20"/>
        </w:rPr>
        <w:t>10.0  UWAGI KOŃCOWE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jest zobowiązany do wykonania kompletnej instalacji elektrycznej wewnętrznej opisanej w niniejszej specyfikacji. 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jest zobowiązany do zrealizowania wszystkich brakujących i pominiętych w niniejszym opracowaniu elementów instalacji wraz z dostarczeniem koniecznych materiałów i urządzeń dla kompletnego wykonania instalacji elektrycznych wewnętrznych i zapewnienia jej pełnej funkcjonalności. 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ykonawca jest również zobowiązany do koordynacji i wykonania połączeń instalacji elektrycznych wewnętrznych w punktach wykonywanych przez wykonawców innych branż. Wykonawca jest zobowiązany do zapoznania się z kompletną specyfikacją projektową obiektu i dokonaniem koordynacji montażowych niniejszych instalacji z innymi instalacjami mechanicznymi i elektrycznymi. Wszelkie zmiany montażowe wynikające z braku koordynacji wykonania instalacji elektrycznych wewnętrznych z innymi branżami Wykonawca ma zrealizować na własny koszt.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 przypadku kiedy Wykonawca zastosuje urządzenia niezgodne ze specyfikacją będzie obciążony kosztami demontażu tego urządzenia, zakupu i montażu urządzeń wyszczególnionych w niniejszej specyfikacji.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cyfikacje, opisy i rysunki uwzględniają oczekiwany przez Inwestora standard dla materiałów, urządzeń i instalacji. Wykonawca może zaproponować rozwiązanie alternatywne niemniej jednak w takim przypadku musi uzyskać jego pisemne zatwierdzenie przez Dział Inżynierski Inwestora, 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Rysunki i część opisowa są w elementami dokumentacji wzajemnie uzupełniającymi się. Wszystkie zagadnienia ujęte w części opisowej a nie pokazane na rysunkach oraz pokazane na rysunkach a nie ujęte specyfikacją winny być traktowane jakby były ujęte w obu. W przypadku wątpliwości co do interpretacji niniejszej specyfikacji, Wykonawca przed złożeniem oferty powinien wyjaśnić Działem Inżynierskim Inwestora, który jako jedyny jest upoważniony do autoryzacji i dokonywania jakichkolwiek zmian lub odstępstw.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.</w:t>
      </w:r>
    </w:p>
    <w:p>
      <w:pPr>
        <w:pStyle w:val="Lista2"/>
        <w:numPr>
          <w:ilvl w:val="0"/>
          <w:numId w:val="12"/>
        </w:numPr>
        <w:tabs>
          <w:tab w:val="clear" w:pos="709"/>
        </w:tabs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 zakresu prac Wykonawcy każdorazowo wchodzą próby urządzeń i instalacji wg. obowiązujących norm i przepisów oraz protokolarny odbiór w obecności przedstawiciela Inwestora. Do wykonanych prac Wykonawca winien załączyć również deklarację kompletności wykonanych prac oraz zgodności z projektem i niniejszą specyfikacj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prowadzeniu robót przestrzegać przepisów BHP. Szczególną ostrożność zachować przy prowadzeniu robót z zastosowaniem podnośników, rusztowań, drabin i elektronarzędzi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Zgodnie z obowiązującymi na dzień dzisiejszy przepisami Prawa Budowlanego i przepisami Polskich Norm, istniejącą instalację należy wykonać w sposób zgodny z  normami podanymi w punktach 1.4, 1.5, 1.6, 1.7 i 1.8 niniejszego opis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eży w związku z tym przede wszystkim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instalację jako trój – lub pięcioprzewodową, z oddzielnym przewodem N i przewodem P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tosować odpowiednią ochronę przeciwporażeni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tosować odpowiednią ochronę przepięciową obiektu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udować główny wyłącznik pożarowy budynku ze zdalnym jego wyzwalaniem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ysunki i opis uwzględniają standard minimalny dla materiałów i instalacji, niezbędny do właściwego funkcjonowania projektowanego obiektu. Wykonawca  może zaproponować alternatywne rozwiązania pod warunkiem zachowania minimalnego wymaganego standard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ystkie proponowane przez Wykonawcę rozwiązania będą przedłożone Inwestorowi lub jego reprezentantom do ostatecznej akceptacj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materiały winny odpowiadać polskim normom i posiadać niezbędne atesty i spełniać odpowiednie przepisy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zed przystąpieniem do prac związanych z podłączeniem urządzeń wentylacyjnych, grzewczych, wykonawca prac elektrycznych winien porozumieć się z dostawcami tych</w:t>
      </w:r>
      <w:r>
        <w:rPr>
          <w:rFonts w:cs="Verdana" w:ascii="Verdana" w:hAnsi="Verdana"/>
          <w:color w:val="000000"/>
          <w:sz w:val="20"/>
        </w:rPr>
        <w:t xml:space="preserve"> urządzeń lub </w:t>
      </w:r>
      <w:r>
        <w:rPr>
          <w:rFonts w:cs="Calibri" w:ascii="Calibri" w:hAnsi="Calibri"/>
          <w:color w:val="000000"/>
          <w:sz w:val="22"/>
          <w:szCs w:val="22"/>
        </w:rPr>
        <w:t>wykonawcami odpowiednich robót w celu potwierdzenia zgodności ustaleń projektowych na etapie wykonawstwa niniejszego projekt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łędu, pomyłki lub wątpliwości interpretacyjnych dotyczących niniejszej dokumentacji, Wykonawca przed złożeniem oferty, powinien wyjaśnić kwestie sporne z Inwestorem, który jako jedyny jest upoważniony do wprowadzania zmian. Wszelkie niewyjaśnione kwestie rozstrzygane będą na korzyść Inwestor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owiązany do koordynacji i wykonania połączeń instalacji elektrycznych wewnętrznych w punktach wykonywanych przez wykonawców innych branż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iedy Wykonawca zastosuje bez uzgodnienia urządzenia niezgodne ze specyfikacją będzie obciążony kosztami demontażu tego urządzenia, zakupu i montażu urządzeń wyszczególnionych w niniejszym projekcie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0" w:name="__RefHeading___Toc533030565"/>
      <w:bookmarkEnd w:id="10"/>
      <w:r>
        <w:rPr>
          <w:rFonts w:cs="Verdana" w:ascii="Verdana" w:hAnsi="Verdana"/>
          <w:color w:val="000000"/>
          <w:sz w:val="20"/>
          <w:szCs w:val="20"/>
        </w:rPr>
        <w:t>11.0  WARUNKI DOPUSZCZENIA RÓWNOWAŻNYCH ZAMIENNIKÓW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dokumentacji powyższej wskazano szereg wyrobów gotowych i materiałów, z podaniem nazwy, symbolu i producenta, przeznaczonych do wbudowania w ramach prac wykonawczych. W załącznikach do dokumentacji projektowej zamieszczono kopie rysunków przedstawiających wygląd. wyrobów oraz podstawowych danych technicznych i opisów technologii. Wyroby te, jak to w dokumentacji wielokrotnie zaznaczono, stanowią przykłady elementów, urządzeń i materiałów, jakie mogą być użyte przez wykonawców w ramach robót. Znaki firmowe producentów oraz nazwy i symbole wyrobów zostały w dokumentacji podane jedynie w celu jak najdokładniejszego określenia ich charakterystyk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acza to, że wykonawca nie będzie zobowiązany do zastosowania tych konkretnych, podanych w dokumentacji projektowo - kosztorysowej wyrobów i że może on stosować inne, jednakże pod warunkiem ich zgodności z wyrobami podanymi w dokumentacji pod względem:</w:t>
      </w:r>
    </w:p>
    <w:p>
      <w:pPr>
        <w:pStyle w:val="StylArialWyjustowanyInterlinia15wiersza"/>
        <w:numPr>
          <w:ilvl w:val="0"/>
          <w:numId w:val="8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gabarytów i konstrukcji (wielkość, rodzaj i liczba elementów składowych);</w:t>
      </w:r>
    </w:p>
    <w:p>
      <w:pPr>
        <w:pStyle w:val="StylArialWyjustowanyInterlinia15wiersza"/>
        <w:numPr>
          <w:ilvl w:val="0"/>
          <w:numId w:val="8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charakteru użytkowego (tożsamość funkcji);</w:t>
      </w:r>
    </w:p>
    <w:p>
      <w:pPr>
        <w:pStyle w:val="StylArialWyjustowanyInterlinia15wiersza"/>
        <w:numPr>
          <w:ilvl w:val="0"/>
          <w:numId w:val="8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charakterystyki materiałowej (rodzaj i jakość materiału);</w:t>
      </w:r>
    </w:p>
    <w:p>
      <w:pPr>
        <w:pStyle w:val="StylArialWyjustowanyInterlinia15wiersza"/>
        <w:numPr>
          <w:ilvl w:val="0"/>
          <w:numId w:val="8"/>
        </w:numPr>
        <w:jc w:val="left"/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parametrów technicznych (np. wytrzymałość, trwałość, konstrukcja, fundamentowanie, itp.);</w:t>
      </w:r>
    </w:p>
    <w:p>
      <w:pPr>
        <w:pStyle w:val="StylArialWyjustowanyInterlinia15wiersza"/>
        <w:numPr>
          <w:ilvl w:val="0"/>
          <w:numId w:val="8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parametrów bezpieczeństwa użytkowania (bezurazowość, nietoksyczność, itp.);</w:t>
      </w:r>
    </w:p>
    <w:p>
      <w:pPr>
        <w:pStyle w:val="StylArialWyjustowanyInterlinia15wiersza"/>
        <w:numPr>
          <w:ilvl w:val="0"/>
          <w:numId w:val="8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wyglądu (struktura, faktura, barwa)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ystkie wyroby zastosowane przez wykonawcę powinny posiadać niezbędne, wymagane przez prawo budowlane aprobaty techniczne i świadectwa zgodności z Polską Normą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rot „równoważny” oznacza możliwość uzyskania efektu, który sobie założył zamawiający i opisał w dokumentacji za pomocą odmiennych rozwiązań technicznych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oferowane przez wykonawcę produkty będą gorsze od wymaganych w opisie przedmiotu zamówienia, zamawiający obowiązany będzie do odrzucenia jego oferty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wykonawca oferuje przedmiot równoważny, obowiązany jest do wskazania wraz z ofertą opisu:</w:t>
      </w:r>
    </w:p>
    <w:p>
      <w:pPr>
        <w:pStyle w:val="Tresc"/>
        <w:spacing w:before="0" w:after="0"/>
        <w:ind w:left="1260" w:hanging="0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  <w:lang w:eastAsia="de-DE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pozycji równoważnych z podaniem producentów tych artykułów;</w:t>
      </w:r>
    </w:p>
    <w:p>
      <w:pPr>
        <w:pStyle w:val="Tresc"/>
        <w:spacing w:before="0" w:after="0"/>
        <w:ind w:left="1620" w:hanging="360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  <w:lang w:eastAsia="de-DE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parametrów indywidualizujących towar wraz ze wskazaniem, iż wykonawca razem z ofertą ma złożyć potwierdzenie równoważności np. odpowiednim katalogiem czy innym dowodem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ątpliwości w stosunku do równoważnych artykułów zamawiający będzie obowiązany do wezwania wykonawcy celem złożenia we wskazanym terminie wyjaśnień treści oferty. Ponadto warto zaznaczyć, że ciężar udowodnienia równoważności będzie spoczywał na wykonawcy i to on będzie obowiązany do wskazania, że oferowane przez niego dostawy spełniają wymagania zamawiającego (art. 30 ust. 5 ustawy). Uchybienie temu wymogowi skutkować będzie odrzuceniem oferty wykonawcy, jako złożonej niezgodnie z warunkami postawionymi przez zamawiającego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o właśnie wykonawca w obecnym stanie prawnym ma obowiązek wykazać, że oferowane przez niego dostawy, usługi lub roboty budowlane spełniają wymagania określone przez zamawiającego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1" w:name="__RefHeading___Toc533030566"/>
      <w:bookmarkEnd w:id="11"/>
      <w:r>
        <w:rPr>
          <w:rFonts w:cs="Verdana" w:ascii="Verdana" w:hAnsi="Verdana"/>
          <w:color w:val="000000"/>
          <w:sz w:val="20"/>
          <w:szCs w:val="20"/>
        </w:rPr>
        <w:t>12.0  DOKUMENTACJA POWYKONAWCZ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wykonaniu instalacji tras kablowych należy sporządzić dokumentację powykonawcz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dbiorów końcowych należy przedstawić dokumentację powykonawczą w trzech egzemplarzach obejmującą materiały, z podaniem producenta, symbolu urządzenia i ilości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2" w:name="__RefHeading___Toc533030567"/>
      <w:bookmarkEnd w:id="12"/>
      <w:r>
        <w:rPr>
          <w:rFonts w:cs="Verdana" w:ascii="Verdana" w:hAnsi="Verdana"/>
          <w:color w:val="000000"/>
          <w:sz w:val="20"/>
          <w:szCs w:val="20"/>
        </w:rPr>
        <w:t>13.0.   PRZEPISY ZWIĄZANE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Niezależnie od stopnia dokładności i precyzji dokumentów otrzymanych od Inwestora, definiującej usługę do wykonania Wykonawca zobowiązany jest do uzyskania dobrego rezultatu końcowego. W związku z tym wykonane instalacje muszą zapewnić utrzymanie założonych parametrów technicznych.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Specyfikacje i opisy uwzględniają oczekiwany standard dla materiałów i instalacji, niezbędny do właściwego funkcjonowania projektowanego budynku. Wykonawca może zaproponować alternatywne rozwiązania pod warunkiem uzyskania pisemnego zatwierdzenia zmian do realizacji. Rysunki i część opisowa są dokumentami wzajemnie się uzupełniającymi.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ligowany do przeglądu zawartości dokumentacji projektowej i dokonać sprawdzenia przygotowanych komentarzy z odpowiedzialnym projektantem. Wykonawca robót bierze pełną odpowiedzialność  za wykonane prace wykonane przez niego jak również podzlecone innym wykonawcom oraz za przeprowadzone modyfikacje nie uzgodnione ze zlecającym i projektantem. Rozbieżności w wykonawstwie w stosunku do projektu mogą być wprowadzone tylko po uzgodnieniu ze zlecającym i projektantem.  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daniem Wykonawcy jest zabezpieczenie wszystkich niezbędnych urządzeń koniecznych do zasilania placu budowy w energię elektryczną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3" w:name="__RefHeading___Toc533030568"/>
      <w:r>
        <w:rPr>
          <w:rFonts w:cs="Verdana" w:ascii="Verdana" w:hAnsi="Verdana"/>
          <w:color w:val="000000"/>
          <w:sz w:val="20"/>
          <w:szCs w:val="20"/>
        </w:rPr>
        <w:t>14.0  OGÓLNE WYMAGANIA DOTYCZĄCE ROBÓT</w:t>
      </w:r>
      <w:bookmarkEnd w:id="13"/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Wykonawca jest odpowiedzialny za jakość wykonania poszczególnych odcinków robót oraz za ich zgodność z dokumentacją projektową i poleceniami Inwestora. Wszelkie odstępstwa oraz ewentualne zmiany w zastosowanym osprzęcie lub urządzeniach muszą być uzgadniane z Inwestorem. Wykonawstwo instalacji elektrycznej winno być zlecone firmie posiadającej właściwe doświadczenie oraz uprawnienia do realizacji tego typu robót i gwarantującemu wysoką jakość oraz terminowość wykonania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erownik robot elektrycznych zobowiązany jest do :</w:t>
      </w:r>
    </w:p>
    <w:p>
      <w:pPr>
        <w:pStyle w:val="StylArialWyjustowanyInterlinia15wiersza"/>
        <w:numPr>
          <w:ilvl w:val="0"/>
          <w:numId w:val="15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głaszania Inwestorowi do sprawdzenia lub odbioru wykonanych robót ulegających zakryciu bądź zanikowi oraz zapewnienia dokonania wymaganych przepisami lub ustalonych w umowie o przyłączenie do sieci elektroenergetycznej prób i odbiorów częściowych instalacji elektrycznych oraz związanych z nimi urządzeń technicznych przed zgłoszeniem obiektu budowlanego do odbioru,</w:t>
      </w:r>
    </w:p>
    <w:p>
      <w:pPr>
        <w:pStyle w:val="StylArialWyjustowanyInterlinia15wiersza"/>
        <w:numPr>
          <w:ilvl w:val="0"/>
          <w:numId w:val="15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rzygotowania dokumentacji powykonawczej obiektu budowlanego, przez co należy rozumieć również dokumentację powykonawczą dla instalacji elektrycznych, ze wszelkimi zmianami, jakie za wiedzą projektanta zostały wniesione w trakcie budowy,</w:t>
      </w:r>
    </w:p>
    <w:p>
      <w:pPr>
        <w:pStyle w:val="StylArialWyjustowanyInterlinia15wiersza"/>
        <w:numPr>
          <w:ilvl w:val="0"/>
          <w:numId w:val="15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głoszenia do odbioru instalacji elektrycznej i piorunochronnej obiektu odpowiednim wpisem do dziennika budowy oraz uczestniczenia w czynnościach odbioru i zapewnienia stwierdzonych wad,</w:t>
      </w:r>
    </w:p>
    <w:p>
      <w:pPr>
        <w:pStyle w:val="StylArialWyjustowanyInterlinia15wiersza"/>
        <w:numPr>
          <w:ilvl w:val="0"/>
          <w:numId w:val="15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rzekazania Inwestorowi oświadczenia o zgodności wykonania instalacji elektrycznych z projektem wykonawczym i warunkami pozwolenia na budowę – umożliwiającego uzyskanie pozwolenia na użytkowanie lub dokonanie zgłoszenia o rozpoczęciu użytkowania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wykonywaniu robót należy stosować wyroby o właściwościach użytkowych umożliwiających spełnienie wymagań podstawowych oraz dopuszczonych do obrotu i powszechnego lub jednostkowego stosowania w budownictwie a w szczególności :</w:t>
      </w:r>
    </w:p>
    <w:p>
      <w:pPr>
        <w:pStyle w:val="StylArialWyjustowanyInterlinia15wiersza"/>
        <w:numPr>
          <w:ilvl w:val="0"/>
          <w:numId w:val="6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ateriały budowlane, właściwie oznaczone, dla których wydano certyfikat na znak bezpieczeństwa, wykazujący, że zapewniono zgodność z kryteriami na podstawie Polskich Norm, aprobat technicznych oraz właściwych przepisów i dokumentów technicznych,</w:t>
      </w:r>
    </w:p>
    <w:p>
      <w:pPr>
        <w:pStyle w:val="StylArialWyjustowanyInterlinia15wiersza"/>
        <w:numPr>
          <w:ilvl w:val="0"/>
          <w:numId w:val="6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roby dla których dokonano oceny niezawodności i wydano certyfikat zgodności z Polską Normą lub z aprobatą techniczną,</w:t>
      </w:r>
    </w:p>
    <w:p>
      <w:pPr>
        <w:pStyle w:val="StylArialWyjustowanyInterlinia15wiersza"/>
        <w:numPr>
          <w:ilvl w:val="0"/>
          <w:numId w:val="6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roby budowlane umieszczone w wykazie wyrobów nie mających istotnego wpływu na spełnienie wymagań podstawowych oraz wyrobów wytwarzanych i stosowanych wg. tradycyjnie uznanych zasad sztuki budowlanej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obowiązany wykazać się posiadaniem wszystkich urządzeń niezbędnych do wykonywania prac instalacyjnych związanych z transportem, montażem oraz pomiarami instalacji. Konieczne będzie wykonywanie instalacji na wysokościach, dlatego też niezbędne jest posiadanie podnośników samojezdnych umożliwiających podwieszanie korytek kablowych, opraw oświetleniowych itp. w ilości zapewniającej odpowiednią dynamikę prac w celu zapewnienia terminowości oddawania prac. Sprzęt montażowy i środki transportu muszą być w pełni sprawne i dostosowane do technologii budynku. Sposób wykonywania robót oraz sprzęt zaakceptuje Inspektor nadzor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stosowania takich środków transportu, które pozwolą uniknąć uszkodzeń lub odkształceń przewożonych materiałów. Materiały powinny być przewożone na budowę zgodnie z przepisami ruchu drogowego oraz przepisami BHP. Rodzaj i ilość środków transportu powinna gwarantować prowadzenie robót zgodnie z zasadami zawartymi w Dokumentacji Projektowej, ST i wskazaniami Nadzoru terminie przewidzianym w Kontrakcie. Przewożone materiały powinny być rozmieszczone równomiernie oraz zabezpieczone przed przemieszczaniem się w czasie ruchu pojazdu.</w:t>
      </w:r>
    </w:p>
    <w:p>
      <w:pPr>
        <w:pStyle w:val="Normal"/>
        <w:ind w:left="70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Opracował: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rzysztof Hirsch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4" w:name="__RefHeading___Toc533030569"/>
      <w:bookmarkEnd w:id="14"/>
      <w:r>
        <w:rPr>
          <w:rFonts w:cs="Verdana" w:ascii="Verdana" w:hAnsi="Verdana"/>
          <w:color w:val="000000"/>
          <w:sz w:val="20"/>
          <w:szCs w:val="20"/>
        </w:rPr>
        <w:t>15.0.  ZAŁĄCZNIKI FORMALNE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  uprawnienia projektowe i przynależność do Okręgowej Izby Inżynierów Budownictwa projektanta,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. uprawnienia projektowe i przynależność do Okręgowej Izby Inżynierów Budownictwa 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projektanta sprawdzającego.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413" w:bottom="46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BBKP C+ Arial MT">
    <w:altName w:val="Arial"/>
    <w:charset w:val="00"/>
    <w:family w:val="swiss"/>
    <w:pitch w:val="default"/>
  </w:font>
  <w:font w:name="KBBKN M+ Arial 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……………………………………………………………………………………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Arial"/>
        <w:color w:val="808080"/>
        <w:sz w:val="18"/>
        <w:szCs w:val="18"/>
        <w:lang w:val="en-US"/>
      </w:rPr>
    </w:pPr>
    <w:r>
      <w:rPr>
        <w:rFonts w:cs="Arial" w:ascii="Verdana" w:hAnsi="Verdana"/>
        <w:color w:val="808080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INSTALACJA SIŁOWA WENTYLATOROWNI I KOTŁOWNI GAZOWEJ.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TEATR LETNI W CIECHOCINKU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…………………………………………………………………………………………………………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47"/>
        </w:tabs>
        <w:ind w:left="847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705"/>
      </w:pPr>
      <w:rPr>
        <w:sz w:val="20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56"/>
        </w:tabs>
        <w:ind w:left="10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3"/>
        </w:tabs>
        <w:ind w:left="17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7"/>
        </w:tabs>
        <w:ind w:left="2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1"/>
        </w:tabs>
        <w:ind w:left="39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5"/>
        </w:tabs>
        <w:ind w:left="4635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cs="Verdana"/>
      <w:b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NagwekZnak">
    <w:name w:val="Nagłówek Znak"/>
    <w:qFormat/>
    <w:rPr>
      <w:sz w:val="24"/>
      <w:szCs w:val="24"/>
      <w:lang w:val="de-DE" w:bidi="ar-SA"/>
    </w:rPr>
  </w:style>
  <w:style w:type="character" w:styleId="StopkaZnak">
    <w:name w:val="Stopka Znak"/>
    <w:qFormat/>
    <w:rPr>
      <w:sz w:val="24"/>
      <w:szCs w:val="24"/>
      <w:lang w:val="de-DE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de-DE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chnZchn">
    <w:name w:val=" Zchn Zchn"/>
    <w:qFormat/>
    <w:rPr>
      <w:rFonts w:ascii="Arial" w:hAnsi="Arial" w:cs="Arial"/>
      <w:sz w:val="24"/>
      <w:lang w:val="de-DE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eastAsia="en-US"/>
    </w:rPr>
  </w:style>
  <w:style w:type="character" w:styleId="ZnakZnak5">
    <w:name w:val=" Znak Znak5"/>
    <w:qFormat/>
    <w:rPr>
      <w:sz w:val="24"/>
      <w:szCs w:val="24"/>
      <w:lang w:eastAsia="zh-CN"/>
    </w:rPr>
  </w:style>
  <w:style w:type="character" w:styleId="Spistreci3Znak">
    <w:name w:val="Spis treści 3 Znak"/>
    <w:qFormat/>
    <w:rPr>
      <w:rFonts w:ascii="Calibri" w:hAnsi="Calibri" w:cs="Calibri"/>
      <w:lang w:val="pl-PL" w:bidi="ar-SA"/>
    </w:rPr>
  </w:style>
  <w:style w:type="character" w:styleId="SPISTRECIZnak">
    <w:name w:val="SPIS  TREŚCI Znak"/>
    <w:qFormat/>
    <w:rPr>
      <w:rFonts w:ascii="Calibri" w:hAnsi="Calibri" w:cs="Calibri"/>
      <w:sz w:val="18"/>
      <w:szCs w:val="18"/>
      <w:lang w:val="en-US" w:eastAsia="en-US"/>
    </w:rPr>
  </w:style>
  <w:style w:type="character" w:styleId="H1">
    <w:name w:val="h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dtext">
    <w:name w:val="std_tex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autoSpaceDE w:val="false"/>
      <w:ind w:right="383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riefkopfadresse">
    <w:name w:val="Briefkopfadresse"/>
    <w:basedOn w:val="TextBody"/>
    <w:qFormat/>
    <w:pPr>
      <w:spacing w:lineRule="atLeast" w:line="220"/>
    </w:pPr>
    <w:rPr>
      <w:rFonts w:cs="Times New Roman"/>
      <w:spacing w:val="-5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BBKP C+ Arial MT;Arial" w:hAnsi="KBBKP C+ Arial MT;Arial" w:eastAsia="Times New Roman" w:cs="KBBKP C+ Arial MT;Arial"/>
      <w:color w:val="000000"/>
      <w:sz w:val="24"/>
      <w:szCs w:val="24"/>
      <w:lang w:val="de-DE" w:bidi="ar-SA" w:eastAsia="zh-CN"/>
    </w:rPr>
  </w:style>
  <w:style w:type="paragraph" w:styleId="CM3">
    <w:name w:val="CM3"/>
    <w:basedOn w:val="Default"/>
    <w:next w:val="Default"/>
    <w:qFormat/>
    <w:pPr>
      <w:spacing w:before="0" w:after="1425"/>
    </w:pPr>
    <w:rPr>
      <w:rFonts w:ascii="KBBKN M+ Arial MT;Arial" w:hAnsi="KBBKN M+ Arial MT;Arial" w:cs="KBBKN M+ Arial MT;Arial"/>
      <w:color w:val="000000"/>
    </w:rPr>
  </w:style>
  <w:style w:type="paragraph" w:styleId="CM1">
    <w:name w:val="CM1"/>
    <w:basedOn w:val="Default"/>
    <w:next w:val="Default"/>
    <w:qFormat/>
    <w:pPr>
      <w:spacing w:lineRule="atLeast" w:line="313"/>
    </w:pPr>
    <w:rPr>
      <w:rFonts w:ascii="KBBKN M+ Arial MT;Arial" w:hAnsi="KBBKN M+ Arial MT;Arial" w:cs="KBBKN M+ Arial MT;Arial"/>
      <w:color w:val="000000"/>
    </w:rPr>
  </w:style>
  <w:style w:type="paragraph" w:styleId="CM2">
    <w:name w:val="CM2"/>
    <w:basedOn w:val="Default"/>
    <w:next w:val="Default"/>
    <w:qFormat/>
    <w:pPr>
      <w:spacing w:before="0" w:after="318"/>
    </w:pPr>
    <w:rPr>
      <w:rFonts w:ascii="KBBKN M+ Arial MT;Arial" w:hAnsi="KBBKN M+ Arial MT;Arial" w:cs="KBBKN M+ Arial MT;Arial"/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730" w:leader="dot"/>
      </w:tabs>
      <w:ind w:left="900" w:hanging="660"/>
    </w:pPr>
    <w:rPr>
      <w:rFonts w:ascii="Calibri" w:hAnsi="Calibri" w:cs="Calibri"/>
      <w:sz w:val="20"/>
      <w:szCs w:val="20"/>
    </w:rPr>
  </w:style>
  <w:style w:type="paragraph" w:styleId="Uwagi">
    <w:name w:val="Uwagi"/>
    <w:basedOn w:val="Normal"/>
    <w:qFormat/>
    <w:pPr/>
    <w:rPr>
      <w:sz w:val="22"/>
      <w:szCs w:val="20"/>
      <w:lang w:val="pl-PL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  <w:lang w:val="pl-P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  <w:bCs/>
      <w:caps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pl-PL"/>
    </w:rPr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Cs w:val="20"/>
      <w:lang w:val="pl-PL"/>
    </w:rPr>
  </w:style>
  <w:style w:type="paragraph" w:styleId="Wcicienormalne">
    <w:name w:val="Wcięcie normalne"/>
    <w:basedOn w:val="Normal"/>
    <w:qFormat/>
    <w:pPr>
      <w:spacing w:before="240" w:after="0"/>
      <w:jc w:val="both"/>
    </w:pPr>
    <w:rPr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PISTRECI">
    <w:name w:val="SPIS  TREŚCI"/>
    <w:basedOn w:val="Contents3"/>
    <w:qFormat/>
    <w:pPr>
      <w:jc w:val="both"/>
    </w:pPr>
    <w:rPr>
      <w:rFonts w:cs="Times New Roman"/>
      <w:sz w:val="18"/>
      <w:szCs w:val="18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wypunktowana03">
    <w:name w:val="Lista wypunktowana 0/3"/>
    <w:basedOn w:val="Listapunktowana"/>
    <w:qFormat/>
    <w:pPr>
      <w:keepLines/>
      <w:widowControl w:val="false"/>
      <w:numPr>
        <w:ilvl w:val="0"/>
        <w:numId w:val="0"/>
      </w:numPr>
      <w:tabs>
        <w:tab w:val="clear" w:pos="709"/>
        <w:tab w:val="left" w:pos="425" w:leader="none"/>
        <w:tab w:val="left" w:pos="2835" w:leader="none"/>
      </w:tabs>
      <w:spacing w:before="0" w:after="40"/>
      <w:ind w:left="425" w:hanging="425"/>
      <w:jc w:val="both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StylWyjustowanyInterlinia15wiersza">
    <w:name w:val="Styl Wyjustowany Interlinia:  15 wiersza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29:00Z</dcterms:created>
  <dc:creator>haffas</dc:creator>
  <dc:description/>
  <dc:language>en-US</dc:language>
  <cp:lastModifiedBy>user</cp:lastModifiedBy>
  <cp:lastPrinted>2018-03-03T15:36:00Z</cp:lastPrinted>
  <dcterms:modified xsi:type="dcterms:W3CDTF">2019-01-03T18:29:00Z</dcterms:modified>
  <cp:revision>2</cp:revision>
  <dc:subject/>
  <dc:title>I</dc:title>
</cp:coreProperties>
</file>